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501-320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9.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1002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9. </w:t>
      </w:r>
      <w:r>
        <w:rPr>
          <w:rFonts w:cs="Arial" w:ascii="Arial" w:hAnsi="Arial"/>
          <w:sz w:val="22"/>
          <w:szCs w:val="22"/>
          <w:lang w:val="sr-RS"/>
        </w:rPr>
        <w:t>новембра 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давању сагласности за привремено складиштење материјала током реализације Пројекта ''Чиста Србија''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је се сагласност Градској управи за развој и инвестиције за привремено складиштење материјала, који ће се користити за реализацију активности Града у оквиру Пројекта ''Чиста Србија'' на следећој локациј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атастарска општина: Крагујевац 3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Број парцеле: 6029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малац права на парцели: Град Крагујевац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рста права: Својин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лик својине: Јавна својин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део: 1/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Градска управа за инвестиције и развој да Градској управи за имовинске послове, урбанизам, изградњу и озакоњење достави обавештење о окончању активности на територији Града на реализацији Пројекта ''Чиста Србија'', односно престанку потребе за коришћењем парцеле из поглавља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за потребе реализације наведеног пројек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</w:t>
      </w:r>
      <w:r>
        <w:rPr>
          <w:rFonts w:cs="Arial" w:ascii="Arial" w:hAnsi="Arial"/>
          <w:sz w:val="22"/>
          <w:szCs w:val="22"/>
          <w:lang w:val="sr-RS"/>
        </w:rPr>
        <w:t xml:space="preserve">давању сагласности за складиштење материјала током реализације Пројекта ''Чиста Србија''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a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ј управи за имовинске послове, урбанизам, изградњу и озакоњење обратила се дана 15.новембра 2021.године, Градска управа за развој и инвестиције Секретаријат за инвестиције дописом број 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ru-RU"/>
        </w:rPr>
        <w:t xml:space="preserve">-1081/21 </w:t>
      </w:r>
      <w:r>
        <w:rPr>
          <w:rFonts w:cs="Arial" w:ascii="Arial" w:hAnsi="Arial"/>
          <w:sz w:val="22"/>
          <w:szCs w:val="22"/>
          <w:lang w:val="sr-RS"/>
        </w:rPr>
        <w:t>ради опредељивања парцеле за потребе складиштења материјала потребног за реализацију Пројекта ''Чиста Србија''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лог за доношење овог закључка има за циљ обезбеђење адекватног простора за смештај материјала потребног за реализацију Пројекта ''Чиста Србија''. Овај пројекат предвиђа изградњу и реконструкцију комуналне инфраструктуре на територији града Крагујевца, као једне од 65 локалних самоуправа на територији Републике Србије, обухваћених предметним пројектом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име, овим пројектом у граду Крагујевцу је предвиђена </w:t>
      </w:r>
      <w:r>
        <w:rPr>
          <w:rFonts w:cs="Arial" w:ascii="Arial" w:hAnsi="Arial"/>
          <w:bCs/>
          <w:sz w:val="22"/>
          <w:szCs w:val="22"/>
          <w:lang w:val="sr-RS"/>
        </w:rPr>
        <w:t>изградња комуналне (канализационе) инфраструктур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постројења за пречишћавање отпадних вода, </w:t>
      </w:r>
      <w:r>
        <w:rPr>
          <w:rFonts w:cs="Arial" w:ascii="Arial" w:hAnsi="Arial"/>
          <w:sz w:val="22"/>
          <w:szCs w:val="22"/>
          <w:lang w:val="sr-RS"/>
        </w:rPr>
        <w:t xml:space="preserve">у оквиру реализације Релевантног 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>некса бр. 74 Комерцијалног уговор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пројектовању 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ођењу радова на изградњи комуналне (канализационе) инфраструктур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Републици Србији који се односи на Релевантни Пројекат у Крагујевц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, заведен код Града дана 10.08.2021. године под бројем 401-152/2021-II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м овог закључка обезбеђује се једна неопходна претпоставка за реализацију пројекта од изузетног значаја за наш град и Републику Србију.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</w:t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ладимир Максимови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28:00Z</dcterms:created>
  <dc:creator>marija.djordjevic</dc:creator>
  <dc:description/>
  <cp:keywords/>
  <dc:language>en-US</dc:language>
  <cp:lastModifiedBy>hhhggrreeww</cp:lastModifiedBy>
  <cp:lastPrinted>2021-11-17T10:43:00Z</cp:lastPrinted>
  <dcterms:modified xsi:type="dcterms:W3CDTF">2021-11-19T10:34:00Z</dcterms:modified>
  <cp:revision>43</cp:revision>
  <dc:subject/>
  <dc:title>Република Србија</dc:title>
</cp:coreProperties>
</file>